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76969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07322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97203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2086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