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45364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2173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41412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