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52889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21774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097665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931682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