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ment this file contains Release notes and various howt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The following directives are necessary for prop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with emacs (C-c C-e C-r).  Please keep it as it is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s wrapped in `@ignore' and `@end ignore' it does not harm `te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`makeinfo' but is a great help in editing this file (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ignores the `@ignor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texinfo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tfilename platform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and Platform Specific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Installation and Platform Specifics, Index, SINGULAR libraries,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hapter Installation and Platform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s and chang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llel computin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ngular 3 and Singular 4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bSingula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d environment variabl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cintosh installation instru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New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NEWS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parallel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ngular 3 and Singula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changes_in_singular4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lib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signal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Singular} is the C++-library version of @sc{Singular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Singular/libsingular.h} is the main includ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-lSingular} the link parameter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/pkgconfig/Singular.pc} provides all parameters in the pkconfi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ll parts of @sc{Singular}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functions for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mmInit} in @code{Singular/tesths.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a handler for @code{SIGCHLD}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s @ref{waitfirst}, @ref{waitall} and the routines from @ref{parallel_lib}, @ref{modstd_lib}, @ref{normal_lib}, @ref{tasks_lib}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ild was started by @code{libSingular}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all @code{sig_chld_hdl} from @code{Singular/links/ssiLink.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ement something similar (call @code{slClose(l)} for ssi 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s for factory, 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code{init_signals} in @code{Singular/cntrlc.cc}).@*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res defaults to 1 (@ref{Parallel computing in SINGULA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Downloa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is available as source and binary program for most commo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download and install @sc{Singular}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d release versions of @sc{Singular}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ftp://jim.mathematik.uni-kl.de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w.singular.uni-kl.de/ftp/pub/Math/Singular/src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@include README_download.te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s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c{Singular} needs to find some files (dynamic modules, libraries,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ound relative to the location of the (main)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hanged by setting the follow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EXECUTABLE (should usually not b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complete filename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(inspecting also PATH, following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If SINGULAR_EXECUTABLE cannot be found, $prefix/bin/Singul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@*For @code{libSingular}: SINGULAR_EXECUTABLE is set to the argument of @code{siInit} (it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in executable, usually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SINGULAR_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ROOT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tree, default: $SINGULAR_BIN_DIR/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DATA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root of the singular data files, default: $SINGULAR_BIN_DIR/..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libraries and optional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share/singula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DATA_DIR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share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..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PROC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ies for dynamic modules (separated by @code{;}),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BIN_DI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SINGULAR_ROOT_DIR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 $prefix/libexec/singular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NF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singular.info}, default: $SINGULAR_DATA_DIR/info/singular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IDX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help index, default: $SINGULAR_DATA_DIR/singular/singula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HTML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directory of the manual as htm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$SINGULAR_DATA_DIR/singular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@*the URL of the manual, default: https://www.singular.uni-kl.de/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INGULAR_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number of cpu cores to use, default: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*can also be given by a command line argument: @code{--cpus=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ive list of directories/files can be printed by @code{Singular -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@ref{Command line 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used functions, these environment variables apply also to @code{libSingul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nix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Un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bi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ef{https://www.singular.uni-kl.de/index.php/singular-download/install-linuxuni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uild i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necessary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p, mp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flint 2.5 (or new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gmp=/usr --prefix=$HOME/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./configure --with-flint=$HOME/tmp --enable-gfanlib --prefix=$HOME/Singular4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@code{make &amp;&amp; make 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@*(@code{$prefix/bin/Singular} is the 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4ti2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urf/sur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ormaliz 2.8 (or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github.com/Singular/Singular/wiki/Step-by-Step-Installation-Instructions-for-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s instructions adapted for debian and fedora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Windows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ity is the use of Cyg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windows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:@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0 and later includes the "Windows Subsystem for Linux",@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users to install Ubuntu Linux and to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ingular under it (via @code{apt install singul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Macintos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instructions, Macintos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howto, install on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rong{Installation of the provided b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url{https://www.singular.uni-kl.de/index.php/singular-download/install-os-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 refuses to open Singular because of an "unidentified develop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System Preferences. Go to the Security &amp; Privacy tab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 and enter your password so you can make changes.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'Allow apps downloaded from' to 'App Store and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eck @url{https://support.apple.com/en-en/guide/mac-help/mh40616/ma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