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8092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20086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17740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21735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3338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40738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797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94929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14616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19649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9858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6236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10509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7842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98963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31628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16202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27755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6658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16967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58488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2518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71092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24738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01125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81255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24305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9742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9092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2647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37076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09527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34008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7777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2028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44047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36563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7632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87496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