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965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599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051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00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2995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235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170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565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923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085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600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06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647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