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236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0448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95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572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348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347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58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040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510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25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036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843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450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880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829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