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373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729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848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467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352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08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284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091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96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284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304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69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1130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