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56076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02702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74110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59769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78698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12168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4561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13432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50287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03956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34899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29202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59541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82930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84218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