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528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510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06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017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464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49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167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974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07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4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078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9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2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123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568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57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037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