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4701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5114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498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8081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5185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62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0905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7987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3661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9392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91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359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9490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1850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5290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9446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8577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