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137230452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195117589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