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85822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51871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3790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