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94943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35661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3389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