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4018999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1627682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8899791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