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80608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8060817"/>
      <w:bookmarkStart w:id="1" w:name="__Fieldmark__15_818060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80608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8060817"/>
      <w:bookmarkStart w:id="3" w:name="__Fieldmark__16_818060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80608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8060817"/>
      <w:bookmarkStart w:id="5" w:name="__Fieldmark__17_8180608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8060817"/>
      <w:bookmarkStart w:id="7" w:name="__Fieldmark__19_8180608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