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9904777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7767334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6702509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5555848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