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20089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83432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35742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64878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