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1369148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0465990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6451216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8902074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