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5449234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814032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2406637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9266791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