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2677198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271351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