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80785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73545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