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35006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24356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30864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23407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