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99842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70255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739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5109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