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39300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18630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74539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09637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