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2410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36746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77712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87900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