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86948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2794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63643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63171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