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5805179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7400791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0736622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0720695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