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9477920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4596396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