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30409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18940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86837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12058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