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38651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07650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26261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23459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