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4453481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3787510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