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4847930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595552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1222523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368325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