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430284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14448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1705891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5414167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