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45640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63457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48755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