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namespace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brief Namespace %Tpetra contains the class and methods constituting the %Tpetr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