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47535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68355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6889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7643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83284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94715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00205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83793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27661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07914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85208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9351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51332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56539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6151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1804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36561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81088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67503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6526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4756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95887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73349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47861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7888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96670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03732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82181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2463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66996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8659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31773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76079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01019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79420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414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35272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43378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35842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