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26294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46861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4656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0967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15901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3129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4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26795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30446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48622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66478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8657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7369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98361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48035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766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60062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54562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6429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4748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6266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18943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2799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76666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62320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01193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7346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04010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94558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69986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1764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6558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65053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07436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19064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26807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3200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73320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19015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