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87969798"/>
      <w:bookmarkStart w:id="1" w:name="__Fieldmark__3_38796979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87969798"/>
      <w:bookmarkStart w:id="3" w:name="__Fieldmark__4_38796979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8796979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87969798"/>
      <w:bookmarkStart w:id="5" w:name="__Fieldmark__6_38796979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