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02145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0214532"/>
            <w:bookmarkStart w:id="1" w:name="__Fieldmark__0_40102145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