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0778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0778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0778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0778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0778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0778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077884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0778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0778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077884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0778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0778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07788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07788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0778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07788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07788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07788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07788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07788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07788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07788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07788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0778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0778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0778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0778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0778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0778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0778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0778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0778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0778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07788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07788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0778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07788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07788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07788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