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4333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19050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740800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04522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