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9625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84468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1490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61203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