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18254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44666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4641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