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79818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7981834"/>
      <w:bookmarkStart w:id="1" w:name="__Fieldmark__0_24079818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