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79259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4064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49713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8809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