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264436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74582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4538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45290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