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TAC : ((conv -&gt; conv) -&gt; thm list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rewriting tactics differ in the search strategi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terms on which to apply substitu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heorems used in rewriting. In the case of {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ursive traversal starting from the body of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part, while in the case of {ONCE_REWRITE_TAC}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ops as soon as a term on which a substitu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{GEN_REWRITE_TAC} allows a user to specify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pattern-matching for rewriting is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through the application of {REWR_CONV}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les for mapping terms with theorems equating the given te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mantically equival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rewrite subterms recursively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(and therefore rewrites) can be automated furth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take a conversion and search for instanc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pplicable. Examples of these functions are {ONCE_DEPTH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AND_CONV}. The first argument to {GEN_REWRITE_TAC}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specifies a search strategy; i.e. it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(on which substitutions are allowed) should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guments are lists of theorem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 The order in which these are used is not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need not be in equational form: negated terms, say {"~ 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the equivalent equational form {"t = F"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equational theorems with conclusion of form {"t"} a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rresponding equations {"t = T"}. Conjunction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dividual components, which are used as distinct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 The resulting tactic is invalid when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 (and which is thus used for rewriting it with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y of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Applying such an invalid tactic may result in a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which does not correspond to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f rewriting strategy, allowing a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b + c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ay want to rewrite only one side of it with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{ADD_SYM}. Rewriting tactics which operate recursiv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; the tactic {ONCE_REWRITE_TAC [ADD_SYM]} rewrit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produc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b +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{ADD_SYM} matches at two positions. To re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de of the equation, the following tactic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TAC (RAND_CONV o ONCE_DEPTH_CONV) [] [ADD_S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produces the desired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a - (c + b) = a - (c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one can write a tactic which will behav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REWRITE_TAC} but will also include {ADD_CLAUSES}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use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DD_REWRITE_TAC = GEN_REWRITE_TA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DD_CLAUSES . basic_rewrites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RULE, ONCE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_CONV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