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ADD_WELLDEFINED2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1 p2 q1 q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trat_eq p2 /\ q1 trat_eq q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1 trat_add q1) trat_eq (p2 trat_add q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