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_basic_re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t_basic_rewrites : thm list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 set of default rewrites used by rewriting and si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Light rewriter ({REWRITE_TAC} etc.) and simplifier ({SIMP_TAC}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fault sets of (conditional) equations and other convers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by default, except in the {PURE_} variants.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tend_basic_rewrites thl} sets this to be the list of theorems {thl}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to rewrite rules by {mk_rewrit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most likely want to extend the existing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tend_basic_rewrites} rather than completely change it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rewrites, extend_basic_convs, set_basic_con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