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NORMALIZ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NORMALIZ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natural number expressions built using addition, multiplication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onical polynom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t} of natural number type built up from other ``atom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not necessarily simple variables) and numeral consta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ultiplication and exponentiation by constant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NORMALIZE_CONV t} will return {|- t = t'} where {t'}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term into a normalized form, essentially a multipli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with a specific ordering of and within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NORMALIZE_CONV `1 + (1 + x + x EXP 2) * (x + (x * x) EXP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1 + (1 + x + x EXP 2) * (x + (x * x) EXP 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EXP 6 + x EXP 5 + x EXP 4 + x EXP 3 + x EXP 2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prove simple algebraic equations, but {NUM_R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RULE} are generally more powerful and convenient for tha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is function does not handle cutoff subtraction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NUM_REDUCE_CONV, NUM_RING, REAL_POLY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RING_NORMALIZER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