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38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707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259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711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