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4613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9785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715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8191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