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91864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44858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62893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