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42081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90644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