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803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3855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194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638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