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01206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54949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79223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14265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