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69012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6392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22678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1877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